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en Bauer</w:t>
      </w:r>
    </w:p>
    <w:p>
      <w:pPr>
        <w:pStyle w:val="Normal"/>
        <w:rPr/>
      </w:pPr>
      <w:r>
        <w:rPr/>
        <w:t>Screencast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cided to make a screencast on searching our electronic catalog using Fountas and Pinnell guided reading levels.  In the past, I’ve made smart cards for this procedure, but I still find that a lot of teachers require assistance.  Rather than running down to their desk and showing them (usually more than once), I can now just direct them to a link or embedded tutorial on my b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ruggled with getting the recording volume just right.  In the finished version on my blog, I’m noticing a lot of sibilance due to a loud volume adjustment and weak microphone.  To correct this problem, I intend to purchase a USB microphone.   I also found it difficult to pull the recording frame around the screen.  However, I was pleased with the ease of sharing my screen cast. It is easily embedded, emailed, converted to Quicktime movie, and linked.  As another huge bonus for using Screencast-O-Matic specifically, is that it’s currently unblocked by our district’s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 audience member, I might be put off by seeing that it is 3 minutes long.  This may be deterrent to watching it, so I plan to create a shorter version.  As a presenter, I’ve learned it is necessary to create a draft or script, before recording, to ensure you are sharing the best and most succinct content.  It also important to make sure you have established a tone for your presentation whether it be formal or in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35:00Z</dcterms:created>
  <dc:creator>Northeast Metro</dc:creator>
  <dc:description/>
  <cp:keywords/>
  <dc:language>en-US</dc:language>
  <cp:lastModifiedBy>Northeast Metro</cp:lastModifiedBy>
  <dcterms:modified xsi:type="dcterms:W3CDTF">2009-04-21T17:35:00Z</dcterms:modified>
  <cp:revision>2</cp:revision>
  <dc:subject/>
  <dc:title/>
</cp:coreProperties>
</file>